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73392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54839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